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944982699"/>
            <w:bookmarkStart w:id="3" w:name="__Fieldmark__11_944982699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944982699"/>
            <w:bookmarkStart w:id="5" w:name="__Fieldmark__12_944982699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944982699"/>
            <w:bookmarkStart w:id="7" w:name="__Fieldmark__13_944982699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944982699"/>
            <w:bookmarkStart w:id="9" w:name="__Fieldmark__14_944982699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944982699"/>
            <w:bookmarkStart w:id="11" w:name="__Fieldmark__15_944982699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944982699"/>
            <w:bookmarkStart w:id="13" w:name="__Fieldmark__16_944982699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944982699"/>
            <w:bookmarkStart w:id="15" w:name="__Fieldmark__17_944982699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944982699"/>
            <w:bookmarkStart w:id="17" w:name="__Fieldmark__18_944982699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944982699"/>
            <w:bookmarkStart w:id="19" w:name="__Fieldmark__19_944982699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944982699"/>
            <w:bookmarkStart w:id="21" w:name="__Fieldmark__20_944982699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944982699"/>
            <w:bookmarkStart w:id="23" w:name="__Fieldmark__21_944982699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944982699"/>
            <w:bookmarkStart w:id="25" w:name="__Fieldmark__22_944982699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944982699"/>
            <w:bookmarkStart w:id="27" w:name="__Fieldmark__23_944982699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944982699"/>
            <w:bookmarkStart w:id="29" w:name="__Fieldmark__24_944982699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944982699"/>
            <w:bookmarkStart w:id="31" w:name="__Fieldmark__25_944982699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944982699"/>
            <w:bookmarkStart w:id="33" w:name="__Fieldmark__26_944982699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944982699"/>
            <w:bookmarkStart w:id="35" w:name="__Fieldmark__27_944982699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944982699"/>
            <w:bookmarkStart w:id="37" w:name="__Fieldmark__28_944982699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944982699"/>
            <w:bookmarkStart w:id="39" w:name="__Fieldmark__29_944982699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944982699"/>
            <w:bookmarkStart w:id="41" w:name="__Fieldmark__30_944982699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944982699"/>
            <w:bookmarkStart w:id="43" w:name="__Fieldmark__31_944982699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944982699"/>
            <w:bookmarkStart w:id="45" w:name="__Fieldmark__32_944982699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944982699"/>
            <w:bookmarkStart w:id="47" w:name="__Fieldmark__33_944982699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944982699"/>
            <w:bookmarkStart w:id="49" w:name="__Fieldmark__34_944982699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944982699"/>
            <w:bookmarkStart w:id="51" w:name="__Fieldmark__35_944982699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944982699"/>
            <w:bookmarkStart w:id="58" w:name="__Fieldmark__52_944982699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944982699"/>
            <w:bookmarkStart w:id="60" w:name="__Fieldmark__53_944982699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944982699"/>
            <w:bookmarkStart w:id="62" w:name="__Fieldmark__54_944982699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944982699"/>
            <w:bookmarkStart w:id="64" w:name="__Fieldmark__55_944982699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944982699"/>
            <w:bookmarkStart w:id="66" w:name="__Fieldmark__56_944982699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944982699"/>
            <w:bookmarkStart w:id="68" w:name="__Fieldmark__57_944982699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